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26565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1308807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2732690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